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borah Moore</w:t>
      </w:r>
    </w:p>
    <w:p>
      <w:pPr>
        <w:pStyle w:val="Normal"/>
        <w:jc w:val="center"/>
        <w:rPr/>
      </w:pPr>
      <w:r>
        <w:rPr/>
        <w:t>Intern Project #1</w:t>
      </w:r>
    </w:p>
    <w:p>
      <w:pPr>
        <w:pStyle w:val="Normal"/>
        <w:jc w:val="center"/>
        <w:rPr/>
      </w:pPr>
      <w:r>
        <w:rPr/>
        <w:t>November 18, 2010</w:t>
      </w:r>
      <w:r>
        <w:br w:type="page"/>
      </w:r>
    </w:p>
    <w:p>
      <w:pPr>
        <w:pStyle w:val="Normal"/>
        <w:spacing w:lineRule="auto" w:line="480"/>
        <w:rPr/>
      </w:pPr>
      <w:r>
        <w:rPr/>
        <w:tab/>
        <w:t>Kinry Road Elementary School started using a new computer catalog two years ago.  They were using Follett and switched to OPALS.  With the new system their barcodes have to be 14 digits long.  The old system only used a letter and seven digits.  Although the collection has been loaded into the new system using the old barcodes, each item will need to be re-barcoded to have the 14 digit number.</w:t>
      </w:r>
    </w:p>
    <w:p>
      <w:pPr>
        <w:pStyle w:val="Normal"/>
        <w:spacing w:lineRule="auto" w:line="480"/>
        <w:rPr/>
      </w:pPr>
      <w:r>
        <w:rPr/>
        <w:tab/>
        <w:t xml:space="preserve">Part of my intern project was to take the video collection and re-barcode it for the library.  First it had to be weeded though since there were many old videos that weren't being used anymore.  A list of items not circulated was printed so I could see what videos had not been taken out over the last two years.  The list only went back two years because of the system switch over.  This list was a gauge in helping to decide if a video should be weeded or not.  Some videos were simply too old looking and no one would take them out regardless of how good they were.  Others, no one was interested in them so it seemed to make sense to weed them.  In total 19 videos were weeded.  The collection started with 167 videos and ended with 148 videos.  </w:t>
      </w:r>
    </w:p>
    <w:p>
      <w:pPr>
        <w:pStyle w:val="Normal"/>
        <w:spacing w:lineRule="auto" w:line="480"/>
        <w:rPr/>
      </w:pPr>
      <w:r>
        <w:rPr/>
        <w:tab/>
        <w:t>All remaining 148 videos needed their old barcodes removed and replaced with new barcodes.  To print out the new barcode labels, I was able to use OPALS.  First step was to go into the system and change the MARC record with the new barcode.  The next step was to gather the new barcoded items and print out a label for all the new videos.  Carefully the old barcodes were removed and the new ones replaced.</w:t>
      </w:r>
    </w:p>
    <w:p>
      <w:pPr>
        <w:pStyle w:val="Normal"/>
        <w:spacing w:lineRule="auto" w:line="480"/>
        <w:rPr/>
      </w:pPr>
      <w:r>
        <w:rPr/>
        <w:tab/>
        <w:t>The videos were housed in the back office.  When teachers came in to view the videos, they had to go in the back office.  Ms. Inkeles decided since the videos were all newly barcoded that this would be a good opportunity to move them out into the library alongside the dvds and other professional material.  It is something she had wanted to do for a while.  The two of us happily moved the videos to their new home.</w:t>
      </w:r>
    </w:p>
    <w:p>
      <w:pPr>
        <w:pStyle w:val="Normal"/>
        <w:spacing w:lineRule="auto" w:line="480"/>
        <w:rPr/>
      </w:pPr>
      <w:r>
        <w:rPr/>
        <w:tab/>
        <w:t xml:space="preserve">My intern project ended with the transplanting of the newly barcoded videos out in the library making it easier for teachers to access and nicer for Ms. Inkeles to not have the elementary school staff going into her office every time someone needed something.  There are pictures attached of the old barcode, new barcode and where the videos are now housed.  </w:t>
      </w:r>
    </w:p>
    <w:p>
      <w:pPr>
        <w:pStyle w:val="Normal"/>
        <w:spacing w:lineRule="auto" w:line="480"/>
        <w:rPr/>
      </w:pPr>
      <w:r>
        <w:rPr/>
        <w:tab/>
        <w:t xml:space="preserve">This project was beneficial for both Ms. Inkeles and me.  I was able to edit MARC records, run reports in OPALS and print labels from OPALS.  I learned some useful tips in removing and replacing labels.  Weeding a section on my own was a learning experience as well.  Ms. Inkeles gave the final ok but for the most part she agreed with my decisions.  I was happy to help her move her video collection since she had wanted to do that for some time.  I enjoyed my intern project very much and will continue to help the library in any way possibl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14:00Z</dcterms:created>
  <dc:creator>D.O.</dc:creator>
  <dc:description/>
  <cp:keywords/>
  <dc:language>en-US</dc:language>
  <cp:lastModifiedBy>debbiem11</cp:lastModifiedBy>
  <dcterms:modified xsi:type="dcterms:W3CDTF">2011-01-08T21:29:00Z</dcterms:modified>
  <cp:revision>7</cp:revision>
  <dc:subject/>
  <dc:title>Deborah Moore</dc:title>
</cp:coreProperties>
</file>